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8"/>
          <w:szCs w:val="28"/>
        </w:rPr>
        <w:t>St. Peter’s by the Sea Registration Form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hild’s Name: _________________________________________________________________________</w:t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</w:t>
      </w:r>
      <w:r>
        <w:rPr>
          <w:rFonts w:cs="Cambria" w:ascii="Cambria" w:hAnsi="Cambria"/>
          <w:sz w:val="24"/>
          <w:szCs w:val="24"/>
        </w:rPr>
        <w:t>Last                                   First                                                 Middle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dress: _______________________________________City:____________________Zip:___________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ate of Birth: ________________________ Age: _________________Sex: M   F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Parent Full Name: _____________________________________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Home Phone: ______________________________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ell Phone: _________________________________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rent Full Name: ______________________________________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ell Phone: _________________________________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Email: ________________________________________</w:t>
      </w:r>
    </w:p>
    <w:p>
      <w:pPr>
        <w:pStyle w:val="Normal"/>
        <w:ind w:firstLine="7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ENROLLMENT OPTIONS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Rainbow Room (4/5)</w:t>
        <w:tab/>
        <w:tab/>
        <w:tab/>
        <w:t xml:space="preserve">              Butterfly Room (3/4)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5 mornings_______</w:t>
        <w:tab/>
        <w:tab/>
        <w:tab/>
        <w:tab/>
        <w:tab/>
        <w:t>5 mornings_______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4 mornings_______</w:t>
        <w:tab/>
        <w:tab/>
        <w:tab/>
        <w:tab/>
        <w:tab/>
        <w:t>4 mornings_______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 mornings_______</w:t>
        <w:tab/>
        <w:tab/>
        <w:tab/>
        <w:tab/>
        <w:tab/>
        <w:t>3 mornings_______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 mornings_______                                                              2 mornings _______</w:t>
      </w:r>
    </w:p>
    <w:p>
      <w:pPr>
        <w:pStyle w:val="Normal"/>
        <w:ind w:left="720" w:firstLine="7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lease indicate which days M: __ Tu: __ W: ___ Th: __ F: __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hildren must be toilet trained to participate in the above programs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9am-12pm____ 9am-1:30pm___ 8am-4pm___</w:t>
      </w:r>
    </w:p>
    <w:p>
      <w:pPr>
        <w:pStyle w:val="Normal"/>
        <w:ind w:left="720" w:firstLine="7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Sunshine Room (2)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We welcome children who are 2 years old and are in the toilet training process.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5 mornings_______   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 mornings______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4 mornings_______  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 mornings______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lease indicate which days M: ___ Tu: ___ W: ___ Th: ___ F: ____</w:t>
        <w:tab/>
      </w:r>
    </w:p>
    <w:p>
      <w:pPr>
        <w:pStyle w:val="Normal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9am-12pm____ 9am-1:30pm____8am-4pm____</w:t>
      </w:r>
    </w:p>
    <w:p>
      <w:pPr>
        <w:pStyle w:val="Normal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008" w:footer="0" w:bottom="100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1:40:00Z</dcterms:created>
  <dc:creator>Preschool</dc:creator>
  <dc:description/>
  <cp:keywords/>
  <dc:language>en-US</dc:language>
  <cp:lastModifiedBy>Christine Pearson</cp:lastModifiedBy>
  <cp:lastPrinted>2022-03-10T10:09:00Z</cp:lastPrinted>
  <dcterms:modified xsi:type="dcterms:W3CDTF">2024-02-06T01:40:00Z</dcterms:modified>
  <cp:revision>2</cp:revision>
  <dc:subject/>
  <dc:title>ST</dc:title>
</cp:coreProperties>
</file>